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8.12.2012                                                                                                                   № 387 о/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ения Федерального казначейства  по Вологод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5 декабря 2011 г. № 527 о/д «Об утверждении Порядка получения и обработки информации о внешней оценке деятельности Управления Федерального казначейства по Вологод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иказами Федерального казначейства от 27 сентября 2012 г. № 383 «О внесении изменений в Порядок получения и обработки информации о внешней оценке деятельности центрального аппарата Федерального казначейства и территориальных органов Федерального казначейства, утвержденный приказом Федерального казначейства от 18 ноября 2011 г. № 548 (в редакции приказа Федерального казначейства от 16 апреля 2012 г. № 163)» и от 06 декабря 2012 г. </w:t>
      </w:r>
      <w:r>
        <w:rPr>
          <w:bCs/>
          <w:sz w:val="26"/>
          <w:szCs w:val="26"/>
          <w:lang w:val="en-US"/>
        </w:rPr>
        <w:br/>
      </w:r>
      <w:r>
        <w:rPr>
          <w:bCs/>
          <w:sz w:val="26"/>
          <w:szCs w:val="26"/>
        </w:rPr>
        <w:t>№ 469 «О внесении изменений в приказ Федерального казначейства от 18 ноября 2011 г. № 548 «Об утверждении Порядка получения и обработки информации о внешней оценке деятельности центрального аппарата Федерального казначейства и территориальных органов Федерального казначейства», а также в целях совершенствования механизмов внешней оценки деятельности Управления Федерального казначейства по Вологодской области (далее – Управление)                п р и к а з ы в а ю</w:t>
      </w:r>
      <w:r>
        <w:rPr>
          <w:b/>
          <w:bCs/>
          <w:sz w:val="26"/>
          <w:szCs w:val="26"/>
        </w:rPr>
        <w:t>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нести в приказ Управления от 15</w:t>
      </w:r>
      <w:r>
        <w:rPr>
          <w:rFonts w:cs="Times New Roman" w:ascii="Times New Roman" w:hAnsi="Times New Roman"/>
          <w:sz w:val="26"/>
          <w:szCs w:val="26"/>
        </w:rPr>
        <w:t xml:space="preserve"> декабря 2011 г. № 527 о/д «Об утверждении Порядка получения и обработки информации о внешней оценке деятельности Управления Федерального казначейства по Вологод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далее - Приказ) следующие изменения:</w:t>
      </w:r>
    </w:p>
    <w:p>
      <w:pPr>
        <w:pStyle w:val="2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 пункте 2. Приказа слова «(И.В. Данилова)» заменить словами</w:t>
        <w:br/>
        <w:t>«(О.В. Асеева)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 1.3. Порядка получения и обработки информации о внешней оценке деятельности Управления Федерального казначейства, утвержденного Приказом (далее – Порядок) дополнить абзацем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Запрос – способ получения информации о внешней оценке от глав муниципальных образований  Вологод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ункт 1.6. Порядка дополнить абзацем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направление Запросов главам муниципальных образова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ункт 2.1. Порядка дополнить подпунктом 2.1.6.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Результаты анализа Опроса по решению руководителя Управления рассматриваются на Контрольном Совете Управл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дпункт 2.1.4. Порядка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ценка результатов Опроса проводится Отделом внутреннего контроля и аудита Управления в соответствии с пунктом 2.2. Порядка получения и обработки информации о внешней оценке деятельности центрального аппарата Федерального казначейства и территориальных органов Федерального казначейства, утвержденного приказом Федерального казначейства от 18 ноября 2011 г. № 548 </w:t>
        <w:br/>
        <w:t>(с изменениями)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ункт 3.1. Порядка дополнить подпунктом 3.1.9.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Результаты анализа проведенного Анкетирования по решению руководителя  Управления  рассматриваются на Контрольном Совете Управл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. Подпункт 3.1.6. Порядка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Заполненные анкеты Отдел Управления, являющийся инициатором проведения Анкетирования, передает в Отдел внутреннего контроля и аудита Управления для дальнейшей обработки и анализа в течение 3 рабочих дней с даты завершения Анкетирова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ка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Направление за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Механизм направления Запро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Управление оценивается путем направления Отделом внутреннего контроля и аудита Управления Запросов в адрес глав муниципальных образований </w:t>
        <w:br/>
        <w:t xml:space="preserve">1 раз в год по форме,  утверждаемой руководителем Управления. Перечень глав муниципальных образований, которым направляются Запросы, утверждается руководителем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По результатам обработки полученных ответов Отделом внутреннего контроля и аудита Управления проводится анализ и оценка результатов полученных ответов на За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 Результаты анализа полученных ответов на Запросы представляются руководителю Управления для рассмотрения и принятия соответствующих управленческих решений, и размещаются на Сайте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Результаты анализа полученных ответов на Запросы  по решению руководителя Управления рассматриваются на Контрольном Совете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Методика оценки информации, полученной в результате направления Запросов в адрес глав муниципальных образов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1. Оценка результатов Запросов осуществляется Отделом внутреннего контроля и аудита Управления с соблюдением перечисленных ниже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При обработке результатов Запросов ответам на вопросы присваивается балльная оц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Оценка результатов Запросов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 = О 1 + О 2 + О 3 + … + 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/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 – результат оценки Управления главами муниципальных образо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оценки Управления главами муниципальных образований в балл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оценок, полученных от глав муниципальных образова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Порядка считать раздело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Поряд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0. Контроль за выполнением настоящего приказа возложить на заместителя руководителя Управления Н.Н. Цикину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правления                                                                             Р.В. Кореп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МаркерТире"/>
    <w:basedOn w:val="Normal"/>
    <w:qFormat/>
    <w:pPr>
      <w:autoSpaceDE w:val="true"/>
      <w:spacing w:lineRule="auto" w:line="360" w:before="120" w:after="0"/>
      <w:jc w:val="both"/>
    </w:pPr>
    <w:rPr>
      <w:sz w:val="28"/>
    </w:rPr>
  </w:style>
  <w:style w:type="paragraph" w:styleId="Style16">
    <w:name w:val="Знак Знак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1:00Z</dcterms:created>
  <dc:creator>Администратор</dc:creator>
  <dc:description/>
  <cp:keywords/>
  <dc:language>en-US</dc:language>
  <cp:lastModifiedBy>vozovanl</cp:lastModifiedBy>
  <cp:lastPrinted>2012-12-12T12:07:00Z</cp:lastPrinted>
  <dcterms:modified xsi:type="dcterms:W3CDTF">2013-05-16T07:33:00Z</dcterms:modified>
  <cp:revision>4</cp:revision>
  <dc:subject/>
  <dc:title>Унифицированная форма </dc:title>
</cp:coreProperties>
</file>