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№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На № 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17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рриториальные органы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ого казначейств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О постановлениях судебного</w:t>
      </w:r>
    </w:p>
    <w:p>
      <w:pPr>
        <w:pStyle w:val="Normal"/>
        <w:jc w:val="both"/>
        <w:rPr/>
      </w:pPr>
      <w:r>
        <w:rPr/>
        <w:t xml:space="preserve">пристава - исполнител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вязи с поступающими в адрес органов Федерального казначейства постановлениями судебного пристава - исполнителя  о наложении ареста на право требования должника, об обращении взыскания на имущественные права, принадлежащие должнику, и на дебиторскую задолженность (далее – постановления пристава - исполнителя), Федеральное казначейство разъясняет следующе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пристава – исполнител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  возлагается обязанность на организации, лицевые счета которым открыты в органе Федерального казначейства, перечислять денежные средства по исполнительному документу, находящемуся на исполнении в органе Федерального казначейства, на депозитный счет подразделения службы судебных пристав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лагается обязанность на органы Федерального казначейства перечислять денежные средства по исполнительному документу, находящемуся на исполнении в органе Федерального казначейства, на депозитный счет подразделения службы судебных приставов, либо устанавливается запрет для органов Федерального казначейства совершать действия по перечислению денежных средств взыскателю по исполнительному документу, находящемуся на исполнении в органе Федерального казначейств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казанные постановления судебного пристава – исполнителя  выносятся в нарушение статей 166.1, 239, 241.1 Бюджетного кодекса Российской Федерации (далее – БК РФ), статьи 1 Федерального закона от 02.10.2007 № 229-ФЗ «Об исполнительном производстве» (далее –Федеральный закон № 229-ФЗ), части 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 № 83-ФЗ), части 3.4 статьи 2 Федерального закона от 03.11.2006 № 174 – ФЗ «Об автономных учреждениях» (далее – Федеральный закон № 174-ФЗ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удебные приставы – исполнители указанными постановлениями обращают взыскание на средства </w:t>
      </w:r>
      <w:r>
        <w:rPr>
          <w:color w:val="000000"/>
          <w:sz w:val="28"/>
          <w:szCs w:val="28"/>
        </w:rPr>
        <w:t>бюджетов бюджетной системы Российской Федерации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мунитет бюджетов бюджетной системы Российской Федерации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 239</w:t>
        </w:r>
      </w:hyperlink>
      <w:r>
        <w:rPr>
          <w:color w:val="000000"/>
          <w:sz w:val="28"/>
          <w:szCs w:val="28"/>
        </w:rPr>
        <w:t xml:space="preserve"> БК РФ представляет собой правовой режим, при котором обращение взыскания на средства бюджетов бюджетной системы Российской Федерации осуществляется только на основании судебного акта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взыскания на средства бюджетов бюджетной системы Российской Федерации службой судебных приставов не производится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и порядок исполнения судебных актов по передаче гражданам, организациям денежных средств соответствующего бюджета бюджетной системы Российской Федерации устанавливаются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(часть 2 статьи 1 Федерального закона № 229-ФЗ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Главой 24.1 БК РФ установлен порядок исполнения судебных актов по о</w:t>
      </w:r>
      <w:r>
        <w:rPr>
          <w:sz w:val="28"/>
          <w:szCs w:val="28"/>
        </w:rPr>
        <w:t>бращению взыскания на средства бюджетов бюджетной системы Российской Федер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ью 20 статьи 30 </w:t>
      </w:r>
      <w:r>
        <w:rPr>
          <w:sz w:val="28"/>
          <w:szCs w:val="28"/>
        </w:rPr>
        <w:t xml:space="preserve">Федерального закона от 08.05.2010 № 83-ФЗ определен порядок обращения взыскания на средства бюджетных (автономных) учреждений (в том числе на средства, предоставляемые из бюджета в форме целевых субсидий в </w:t>
      </w:r>
      <w:r>
        <w:rPr>
          <w:color w:val="000000"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color w:val="000000"/>
          <w:sz w:val="28"/>
          <w:szCs w:val="28"/>
        </w:rPr>
        <w:t xml:space="preserve"> БК РФ)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ответственно, положения Федерального закона № 229-ФЗ, за исключением статьи 13 названного закона, не могут быть применены к правоотношениям по исполнению судебных актов (</w:t>
      </w:r>
      <w:r>
        <w:rPr>
          <w:color w:val="000000"/>
          <w:sz w:val="28"/>
          <w:szCs w:val="28"/>
        </w:rPr>
        <w:t>исполнительных документов) по передаче гражданам, организациям денежных средств соответствующего бюджета, организация исполнения которых осуществляется в порядке статей 242.3-242.5 БК РФ и части 20 статьи 30 Федерального закона № 83-ФЗ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166.1 БК РФ Федеральное казначейство обеспечивает в пределах остатков средств на счетах бюджетов бюджетной системы Российской Федерации проведение кассовых выплат из бюджетов от имени и по поручению администраторов доходов бюджета, администраторов источников финансирования дефицита бюджета, финансовых органов или получателей средств бюджета, лицевые счета которых открыты в органах Федерального казначейства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41.1 БК РФ предусмотрено, что кассовые выплаты из бюджета осуществляются органом Федерального казначейства на основании платежных документов, представленных в орган Федерального казначейст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30 Федерального закона № 83-ФЗ, частью 3.4 статьи 2 Федерального закона № 174 – ФЗ проведение кассовых операций со средствами бюджетных (автономных) учреждений осуществляется органами Федерального казначейства от имени и по поручению указа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овательно, органы Федерального казначейства осуществляют платежи за счет бюджетных средств, средств бюджетных (автономных) учреждений от имени и по поручению указанных учреждений на основании представленных ими платеж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ганы Федерального казначейства не уполномочены самостоятельно без представления учреждением соответствующего платежного документа перечислять денежные средства с лицевого счета учреждения, в том числе на депозитный счет подразделения службы судебных пристав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ение органами Федерального казначейства требований указанных постановлений пристава – исполнителя приведет к нарушению положений действующего бюджетного законодательства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в Федеральном законе № 229-ФЗ отсутствуют положения, предоставляющие полномочие судебному приставу –исполнителю, предписывать совершать (не совершать) определенные действия органу Федерального казначейства, не являющемуся в рассматриваемой ситуации стороной исполнительного производства, кредитной организацией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ступившие в орган Федерального казначейства постановления судебного пристава-исполнителя, возлагающие обязанность на органы Федерального казначейства перечислять денежные средства по исполнительному документу, находящемуся на исполнении в органе Федерального казначейства, на депозитный счет подразделения службы судебных приставов, либо устанавливающие запрет для органов Федерального казначейства совершать действия по перечислению денежных средств взыскателю по исполнительному документу, находящемуся на исполнении в органе Федерального казначейства, подлежат обжалованию в судебном порядке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учитывая вышеизложенное, а также положения </w:t>
      </w:r>
      <w:hyperlink r:id="rId5">
        <w:r>
          <w:rPr>
            <w:rStyle w:val="InternetLink"/>
            <w:color w:val="000000"/>
            <w:sz w:val="28"/>
            <w:szCs w:val="28"/>
          </w:rPr>
          <w:t>подпункта 16 пункта 5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пункта 7</w:t>
        </w:r>
      </w:hyperlink>
      <w:r>
        <w:rPr>
          <w:color w:val="000000"/>
          <w:sz w:val="28"/>
          <w:szCs w:val="28"/>
        </w:rPr>
        <w:t xml:space="preserve"> Порядка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, утвержденного приказом Министерства финансов Российской Федерации от 01.09.2008 № 87н,  указанные постановления судебного пристава – исполнителя не могут являться документами, подтверждающими возникновение денежного обязательства, у получателя бюджетных средств, бюджетного (автономного) учреждения при представлении заявки на кассовый расход для перечисления средств </w:t>
      </w:r>
      <w:r>
        <w:rPr>
          <w:sz w:val="28"/>
          <w:szCs w:val="28"/>
        </w:rPr>
        <w:t xml:space="preserve">на депозитный счет подразделения службы судебных приставов в счет </w:t>
      </w:r>
      <w:r>
        <w:rPr>
          <w:color w:val="000000"/>
          <w:sz w:val="28"/>
          <w:szCs w:val="28"/>
        </w:rPr>
        <w:t xml:space="preserve">оплаты исполнительного документа, находящегося на исполнении в органе Федерального казначейства. 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предоставления </w:t>
      </w:r>
      <w:r>
        <w:rPr>
          <w:color w:val="000000"/>
          <w:sz w:val="28"/>
          <w:szCs w:val="28"/>
        </w:rPr>
        <w:t xml:space="preserve">получателем бюджетных средств, бюджетным (автономным) учреждением (за счет субсидий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) </w:t>
      </w:r>
      <w:r>
        <w:rPr>
          <w:sz w:val="28"/>
          <w:szCs w:val="28"/>
        </w:rPr>
        <w:t xml:space="preserve">заявки на кассовый расход </w:t>
      </w:r>
      <w:r>
        <w:rPr>
          <w:color w:val="000000"/>
          <w:sz w:val="28"/>
          <w:szCs w:val="28"/>
        </w:rPr>
        <w:t xml:space="preserve">для перечисления средств </w:t>
      </w:r>
      <w:r>
        <w:rPr>
          <w:sz w:val="28"/>
          <w:szCs w:val="28"/>
        </w:rPr>
        <w:t xml:space="preserve">на депозитный счет подразделения службы судебных приставов в счет </w:t>
      </w:r>
      <w:r>
        <w:rPr>
          <w:color w:val="000000"/>
          <w:sz w:val="28"/>
          <w:szCs w:val="28"/>
        </w:rPr>
        <w:t>оплаты исполнительного документа, находящегося на исполнении в органе Федерального казначейства, с представлением в качестве документа, подтверждающего возникновение денежного обязательства, соответствующего постановления судебного пристава-исполнителя, орган Федерального казначейства обязан возвратить указанную заявку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а считает необходимым проведение совещаний на территории соответствующего субъекта Российской Федерации с территориальными органами Федеральной службы судебных приставов в целях обсуждения вопроса по недопущению вынесения судебными приставам – исполнителями постановлений, противоречащих действующему законодательству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ная выше позиция Федеральным казначейством доведена до Федеральной службы судебных приставов.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                                                                   С.Б. Гуральник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бунова Н.Н.  </w:t>
      </w:r>
    </w:p>
    <w:p>
      <w:pPr>
        <w:pStyle w:val="Normal"/>
        <w:rPr/>
      </w:pPr>
      <w:r>
        <w:rPr>
          <w:sz w:val="20"/>
          <w:szCs w:val="20"/>
        </w:rPr>
        <w:t>(495) 214-73-9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23A2F74B551D78EC4D29D00253F2353B16219149E74212F92E0E980F658F1E863EF5CA7A4562B4KEqFH" TargetMode="External"/><Relationship Id="rId3" Type="http://schemas.openxmlformats.org/officeDocument/2006/relationships/hyperlink" Target="consultantplus://offline/ref=8EF27938124DE962B05DB2D8C19E69BC05BA8D3E11E7EE0BF3B1F20F039747DFD7B2D5974F429DB9g3mCM" TargetMode="External"/><Relationship Id="rId4" Type="http://schemas.openxmlformats.org/officeDocument/2006/relationships/hyperlink" Target="consultantplus://offline/ref=63511560599B03F99C91E005E28789995C48644ACE922200CB80FBAD46A0BBF25B29725DE658LDTBK" TargetMode="External"/><Relationship Id="rId5" Type="http://schemas.openxmlformats.org/officeDocument/2006/relationships/hyperlink" Target="consultantplus://offline/ref=A31B0BB2E6480A58FAAA5053811A68BFB0C1A12EAF39600D2E92AB94EEEF58C6D228A0d8J7L" TargetMode="External"/><Relationship Id="rId6" Type="http://schemas.openxmlformats.org/officeDocument/2006/relationships/hyperlink" Target="consultantplus://offline/ref=A31B0BB2E6480A58FAAA5053811A68BFB0C1A12EAF39600D2E92AB94EEEF58C6D228A0856F85A8C7d5JBL" TargetMode="External"/><Relationship Id="rId7" Type="http://schemas.openxmlformats.org/officeDocument/2006/relationships/hyperlink" Target="consultantplus://offline/ref=63511560599B03F99C91E005E28789995C48644ACE922200CB80FBAD46A0BBF25B29725DE658LDTB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57:00Z</dcterms:created>
  <dc:creator>ChicherinaTM</dc:creator>
  <dc:description/>
  <cp:keywords/>
  <dc:language>en-US</dc:language>
  <cp:lastModifiedBy>ChicherinaTM</cp:lastModifiedBy>
  <dcterms:modified xsi:type="dcterms:W3CDTF">2014-08-06T08:58:00Z</dcterms:modified>
  <cp:revision>1</cp:revision>
  <dc:subject/>
  <dc:title>МИНИСТЕРСТВО ФИНАНСОВ РОССИЙСКОЙ ФЕДЕРАЦИИ</dc:title>
</cp:coreProperties>
</file>