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08" w:after="108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исьмо Верховного Суда РФ от 13 мая 2013 г. N 5-ВС-2001/13</w:t>
        </w:r>
      </w:hyperlink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рховном Суде Российской Федерации рассмотрено обращение, содержащее просьбу разъяснить возможность принятия органами Федерального казначейства в рамках организации исполнения исполнительных документов от должников (взыскателей) судебных актов с официальных сайтов судов общей юрисдикции, мировых судей, органов Судебного департамента в субъекте Российской Федерации наравне с заверенными судебными актами на бумажном носителе, направляемыми судом сторонам по судебному дел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обращения сообщается следующ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статьей 10</w:t>
        </w:r>
      </w:hyperlink>
      <w:r>
        <w:rPr>
          <w:rFonts w:cs="Times New Roman" w:ascii="Times New Roman" w:hAnsi="Times New Roman"/>
        </w:rPr>
        <w:t xml:space="preserve"> Гражданского процессуального кодекса Российской Федерации решения судов объявляются публично, за исключением случаев, если такое объявление решений затрагивает права и законные интересы несовершеннолетн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судебных актов на официальных сайтах судов общей юрисдикции, мировых судей, органов Судебного департамента в субъекте Российской Федерации представляет собой форму реализации принципа гласности гражданского судо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телекоммуникационная сеть "Интернет" выступает в данном случае в качестве дополнительного средства для распространения судебных актов наряду с бумажными носителями и не является самостоятельным способом размещения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части 1 статьи 14</w:t>
        </w:r>
      </w:hyperlink>
      <w:r>
        <w:rPr>
          <w:rFonts w:cs="Times New Roman" w:ascii="Times New Roman" w:hAnsi="Times New Roman"/>
        </w:rPr>
        <w:t xml:space="preserve"> Федерального закона от 22 декабря 2008 года N 262-ФЗ "Об обеспечении доступа к информации о деятельности судов российской Федерации" в сети "Интернет" размещается информация связанная с рассмотрением дел в суде, а именно: тексты судебных актов, размещаемые с учетом требован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статьей 15</w:t>
        </w:r>
      </w:hyperlink>
      <w:r>
        <w:rPr>
          <w:rFonts w:cs="Times New Roman" w:ascii="Times New Roman" w:hAnsi="Times New Roman"/>
        </w:rPr>
        <w:t xml:space="preserve"> Федерального закона N 262-ФЗ, сведения об их обжаловании и результатах такого обжалования, а при опубликовании судебных актов - сведения об источниках их опубликования.</w:t>
      </w:r>
    </w:p>
    <w:p>
      <w:pPr>
        <w:pStyle w:val="Normal"/>
        <w:spacing w:lineRule="auto" w:line="360"/>
        <w:ind w:firstLine="72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Частью 3 статьи 15</w:t>
        </w:r>
      </w:hyperlink>
      <w:r>
        <w:rPr>
          <w:rFonts w:cs="Times New Roman" w:ascii="Times New Roman" w:hAnsi="Times New Roman"/>
        </w:rPr>
        <w:t xml:space="preserve"> названного Закона предусмотрено, что при размещении в сети "Интернет" текстов судебных актов, вынесенных судами общей юрисдикции, за исключением текстов судебных актов, подлежащих в соответствии с законом опубликованию, в целях обеспечения безопасности участников судебного процесса из указанных актов исключаются персональные данные, кроме фамилий и инициалов истца, ответчика, третьего лица, гражданского истца, гражданского ответчика, осужденного, оправданного, лица, в отношении которого ведется производство по делу об административном правонарушении, секретаря судебного заседания, рассматривавших (рассматривавшего) дело судей (судьи), а также прокурора, адвоката и представителя, если они участвовали в судебном разбирательстве. Вместо исключенных персональных данных используются инициалы, псевдонимы или другие обозначения, не позволяющие идентифицировать участников судеб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Судебные акты судов общей юрисдикции, размещаемые на официальных сайтах судов в сети "Интернет", публикуются, как правило, не в полном объеме. Из текстов судебных актов удаляются не только персональные данные участников судебного процесса, но и иные данные, например, размеры штрафов, подлежащих взысканию с должников, что исключает идентичность таких текстов оригиналам судебных актов.</w:t>
      </w:r>
    </w:p>
    <w:p>
      <w:pPr>
        <w:pStyle w:val="Normal"/>
        <w:spacing w:lineRule="auto" w:line="360"/>
        <w:ind w:firstLine="72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езидиума Совета Судей Российской Федерации от 27 января 2011 года N 253 утвержден 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Регламент</w:t>
        </w:r>
      </w:hyperlink>
      <w:r>
        <w:rPr>
          <w:rFonts w:cs="Times New Roman" w:ascii="Times New Roman" w:hAnsi="Times New Roman"/>
        </w:rPr>
        <w:t xml:space="preserve"> организации размещения сведений о находящихся в суде делах и текстов судебных актов в информационно-телекоммуникационной сети "Интернет" на официальном сайте суда общей юрисдикции.</w:t>
      </w:r>
    </w:p>
    <w:p>
      <w:pPr>
        <w:pStyle w:val="Normal"/>
        <w:spacing w:lineRule="auto" w:line="360"/>
        <w:ind w:firstLine="72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</w:rPr>
          <w:t>Пунктом 8.1. раздела VIII</w:t>
        </w:r>
      </w:hyperlink>
      <w:r>
        <w:rPr>
          <w:rFonts w:cs="Times New Roman" w:ascii="Times New Roman" w:hAnsi="Times New Roman"/>
        </w:rPr>
        <w:t xml:space="preserve"> Регламента, регулирующего сроки размещения и обновления на сайте суда сведений о находящихся в суде делах и текстов судебных актов, предусматривается, что тексты судебных актов, сведения об их обжаловании и результатах обжалования, а при опубликовании судебных актов - сведения об источниках их опубликования размещаются в соответствующих разделах сайта после их принятия в разумный срок, но не позднее месяца со дня их вступления в законную силу. Это означает, что судебные акты размещаются на официальных сайтах через определенный промежуток времени, что создает некоторые трудности в оперативном доступе к ни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электронных версий судебных актов на сайтах сети "Интернет" подразумевает, что доступ к данным документам могут иметь все пользователи сайтов, что не исключает возможность внесения ими каких-либо изменений, искажающих изложенный в них смысл. В таких случаях отсутствует гарантия того, что такие судебные акты будут соответствовать их подлинн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Кроме того, </w:t>
      </w:r>
      <w:hyperlink r:id="rId10">
        <w:r>
          <w:rPr>
            <w:rStyle w:val="InternetLink"/>
            <w:rFonts w:cs="Times New Roman" w:ascii="Times New Roman" w:hAnsi="Times New Roman"/>
            <w:color w:val="000000"/>
          </w:rPr>
          <w:t>статьей 242.1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, определяющей общий порядок обращения взыскания на средства бюджетов бюджетной системы Российской Федерации, прямо предусмотрено, что к исполнительному документу (за исключением судебного приказа), направляемому для исполнения судом по просьбе взыскателя или самим взыскателем, должна быть приложена, в том числе, надлежащим образом заверенная судом копия судебного акта, на основании которого он выда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, представляется, что принятие органами Федерального казначейства в рамках организации исполнения исполнительных документов от должников (взыскателей) судебных актов с официальных сайтов судов общей юрисдикции, мировых судей, органов Судебного департамента в субъекте Российской Федерации наравне с заверенными судебными актами на бумажном носителе, направляемыми судом сторонам по делу, не допускае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52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И. Нечаев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Times New Roman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42372.0" TargetMode="External"/><Relationship Id="rId3" Type="http://schemas.openxmlformats.org/officeDocument/2006/relationships/hyperlink" Target="garantf1://12028809.10" TargetMode="External"/><Relationship Id="rId4" Type="http://schemas.openxmlformats.org/officeDocument/2006/relationships/hyperlink" Target="garantf1://94582.141" TargetMode="External"/><Relationship Id="rId5" Type="http://schemas.openxmlformats.org/officeDocument/2006/relationships/hyperlink" Target="garantf1://94582.15" TargetMode="External"/><Relationship Id="rId6" Type="http://schemas.openxmlformats.org/officeDocument/2006/relationships/hyperlink" Target="garantf1://94582.153" TargetMode="External"/><Relationship Id="rId7" Type="http://schemas.openxmlformats.org/officeDocument/2006/relationships/hyperlink" Target="garantf1://1699573.0" TargetMode="External"/><Relationship Id="rId8" Type="http://schemas.openxmlformats.org/officeDocument/2006/relationships/hyperlink" Target="garantf1://1699573.1000" TargetMode="External"/><Relationship Id="rId9" Type="http://schemas.openxmlformats.org/officeDocument/2006/relationships/hyperlink" Target="garantf1://1699573.81" TargetMode="External"/><Relationship Id="rId10" Type="http://schemas.openxmlformats.org/officeDocument/2006/relationships/hyperlink" Target="garantf1://12012604.24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7:00Z</dcterms:created>
  <dc:creator>НПП "Гарант-Сервис"</dc:creator>
  <dc:description>Документ экспортирован из системы ГАРАНТ</dc:description>
  <cp:keywords/>
  <dc:language>en-US</dc:language>
  <cp:lastModifiedBy>ChicherinaTM</cp:lastModifiedBy>
  <dcterms:modified xsi:type="dcterms:W3CDTF">2013-09-17T07:43:00Z</dcterms:modified>
  <cp:revision>3</cp:revision>
  <dc:subject/>
  <dc:title>Письмо Верховного Суда РФ от 13 мая 2013 г</dc:title>
</cp:coreProperties>
</file>