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08" w:after="108"/>
        <w:rPr>
          <w:rFonts w:ascii="Times New Roman" w:hAnsi="Times New Roman" w:cs="Times New Roman"/>
          <w:color w:val="000000"/>
          <w:sz w:val="26"/>
          <w:szCs w:val="26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Письмо Высшего Арбитражного Суда РФ от 7 мая 2013 г. N ВАС-СОЧ/УПП-863</w:t>
        </w:r>
      </w:hyperlink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ысшем Арбитражном Суде Российской Федерации рассмотрено обращение, касающееся предъявления должниками (взыскателями) в органы Федерального казначейства судебных актов из автоматизированной системы "Банк решений арбитражных судов" наравне с заверенными судебными актами на бумажном носителе, направляемыми судом сторонам по судебному делу, в рамках организации исполнения исполнительных документов, и сообщается следующ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В настоящее время судебные акты подписываются судьями арбитражных судов в электронном виде в системах автоматизации судопроизводства и в течение 24 часов публикуются в информационно-телекоммуникационной сети "Интернет" в информационных системах Высшего Арбитражного Суда Российской Федерации "Картотека арбитражных дел" (далее - КАД) и "Банк решений арбитражных судов" (далее - БРАС). При этом фиксируются время и дата публикации судебного акта в информационных системах и обеспечиваются неизменность текста и реквизитов опубликованного судебного а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Вместе с тем необходимо учитывать, что электронные копии судебных актов, находящиеся в БРАС и КАД, в настоящее время не подписываются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электронной подписью</w:t>
        </w:r>
      </w:hyperlink>
      <w:r>
        <w:rPr>
          <w:rFonts w:cs="Times New Roman" w:ascii="Times New Roman" w:hAnsi="Times New Roman"/>
        </w:rPr>
        <w:t>, поэтому не исключена возможность внесения несанкционированных изменений в копии судебных актов после их выгрузки из БРАС и КА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исключения риска возникновения подобных ситуаций полагаем целесообразным осуществлять сверку копий судебных актов, представленных должниками (взыскателями) в органы Федерального казначейства, с электронными копиями судебных актов, находящимися непосредственно в БРАС и КАД, в целях подтверждения их тождеств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52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К. Андреев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Times New Roman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42374.0" TargetMode="External"/><Relationship Id="rId3" Type="http://schemas.openxmlformats.org/officeDocument/2006/relationships/hyperlink" Target="garantf1://12084522.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38:00Z</dcterms:created>
  <dc:creator>НПП "Гарант-Сервис"</dc:creator>
  <dc:description>Документ экспортирован из системы ГАРАНТ</dc:description>
  <cp:keywords/>
  <dc:language>en-US</dc:language>
  <cp:lastModifiedBy>ChicherinaTM</cp:lastModifiedBy>
  <dcterms:modified xsi:type="dcterms:W3CDTF">2013-10-01T04:38:00Z</dcterms:modified>
  <cp:revision>2</cp:revision>
  <dc:subject/>
  <dc:title>Письмо Высшего Арбитражного Суда РФ от 7 мая 2013 г</dc:title>
</cp:coreProperties>
</file>