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Они отдали свои жизни во имя счасть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en-US" w:eastAsia="en-US"/>
        </w:rPr>
        <w:drawing>
          <wp:inline distT="0" distB="0" distL="0" distR="0">
            <wp:extent cx="4772025" cy="7620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О проведении в УФК по Вологод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роприятия, направленного на увековечивание памяти погибш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годы Великой Отечественной Войн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2 июня 2018 года, в день начала Великой Отечественной войны, представители Молодежного Совета и профсоюзной организации  УФК по Вологодской области посетили Воинское кладбище,   хранящее скорбную память о наших солдата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318760" cy="336042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760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м захоронено 3843 солдат и офицеров Советской Армии, умерших                          в госпиталях г. Вологды в 1941-1945 гг. от ран, полученных на фронтах                          Великой Отечественной войны. Они отдали свои жизни во имя счастья и процветания нашей Родины за то, чтобы мы могли спокойно жить и труди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463540" cy="325374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3540" cy="325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нтре кладбища находится обелиск, увенчанный красной звездой.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8183" w:hRule="atLeast"/>
        </w:trPr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329940" cy="5074920"/>
                  <wp:effectExtent l="0" t="0" r="0" b="0"/>
                  <wp:docPr id="4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9940" cy="507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375660" cy="5074920"/>
                  <wp:effectExtent l="0" t="0" r="0" b="0"/>
                  <wp:docPr id="5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5660" cy="507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 ним заложена капсула с обращением ветеранов Великой Отечественной войны 1941-1945 гг. вологжанам 2045 года. Надпись на памятнике гласит: «Слава героям, павшим в боях за свободу и независимость нашей Великой Советской Родины. Светлая память о них пусть будет вечно жить в сердцах благодарных потомков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мемориалу были возложены живые цветы. Ничто не забыто, никто не забыт!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2:27:00Z</dcterms:created>
  <dc:creator>SLOBODINAOM</dc:creator>
  <dc:description/>
  <cp:keywords/>
  <dc:language>en-US</dc:language>
  <cp:lastModifiedBy>Климко Ирина Леонидовна</cp:lastModifiedBy>
  <dcterms:modified xsi:type="dcterms:W3CDTF">2018-06-25T07:08:00Z</dcterms:modified>
  <cp:revision>3</cp:revision>
  <dc:subject/>
  <dc:title/>
</cp:coreProperties>
</file>